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es Problèmes Sociaux de la Ter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Français IV-72 points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writing proficiency grade-must be accurate and correct to get full credit)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  Commence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ez à  </w:t>
      </w:r>
      <w:hyperlink r:id="rId2">
        <w:r>
          <w:rPr>
            <w:rStyle w:val="InternetLink"/>
            <w:rFonts w:cs="Comic Sans MS" w:ascii="Comic Sans MS" w:hAnsi="Comic Sans MS"/>
          </w:rPr>
          <w:t>http://lhsfrenchclasses.wikispaces.com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z à LHS French Classes Bloque (regardez à gauche)  Bloguez une réponse aux questions pour Lumière Têt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Cliquez sur French IV (à gauche) et faites ces exercis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Regardez la petite videoclip. En français quelles sont les trois idées les plus puissantes pour vous. (3 points)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Cliquez sur: </w:t>
      </w:r>
      <w:r>
        <w:rPr>
          <w:rFonts w:cs="Comic Sans MS" w:ascii="Comic Sans MS" w:hAnsi="Comic Sans MS"/>
          <w:b/>
          <w:u w:val="single"/>
        </w:rPr>
        <w:t>Programme des Nations Unies pour l’environnement</w:t>
      </w:r>
      <w:r>
        <w:rPr>
          <w:rFonts w:cs="Comic Sans MS" w:ascii="Comic Sans MS" w:hAnsi="Comic Sans MS"/>
        </w:rPr>
        <w:t xml:space="preserve">  Cherchez la site (pas uniquement la première page) et citez en français 10 choses interessantes que vous trouvez sur cette site. (10 points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u w:val="single"/>
        </w:rPr>
        <w:t>Le Réchauffement Climatique-les 3 vidéos</w:t>
      </w:r>
      <w:r>
        <w:rPr>
          <w:rFonts w:cs="Comic Sans MS" w:ascii="Comic Sans MS" w:hAnsi="Comic Sans MS"/>
        </w:rPr>
        <w:t xml:space="preserve">-Regardez les trois vidéos.  Pour chaque (each) vidéo écrivez </w:t>
      </w:r>
      <w:r>
        <w:rPr>
          <w:rFonts w:cs="Comic Sans MS" w:ascii="Comic Sans MS" w:hAnsi="Comic Sans MS"/>
          <w:b/>
          <w:u w:val="single"/>
        </w:rPr>
        <w:t>une</w:t>
      </w:r>
      <w:r>
        <w:rPr>
          <w:rFonts w:cs="Comic Sans MS" w:ascii="Comic Sans MS" w:hAnsi="Comic Sans MS"/>
        </w:rPr>
        <w:t xml:space="preserve"> phrase pour expliquer l'idée centrale et </w:t>
      </w:r>
      <w:r>
        <w:rPr>
          <w:rFonts w:cs="Comic Sans MS" w:ascii="Comic Sans MS" w:hAnsi="Comic Sans MS"/>
          <w:b/>
          <w:u w:val="single"/>
        </w:rPr>
        <w:t>une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phrase au subjonctif pour proposer une solution. (12 points-2 points pour chaque phrase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éo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éo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éo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autres videos-Pour ces quatre vidéos proposez au subjonctif deux solutions totale. (4 points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Publicités-Ads--Donnez votre réaction dans une phrase en français pour chaque vidéoclip. (4 points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Jeux. les activités et les renseignements--Les Déchets--Regardez, étudiez et jouez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ez le jeu.  Cliquez sur “La Mer n’est pas une poubelle-lisez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oubelle, les déchets et le récyclage: Donnez deux solutions au subjonctif.  Lisez les pages avant.  Il faut que vous compreniez le vocabulaire et les idé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aites une liste en anglais des 7 choses qui sont dans une poubelle. (7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éo sur les statistiques de paludisme Donnez trois réflections (en français-à mon avis je crois, etc.) au sujet des statistiques dans cette vidéo. (6 points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color w:val="000000"/>
        </w:rPr>
        <w:t xml:space="preserve">Le Paludisme: </w:t>
      </w:r>
      <w:r>
        <w:rPr>
          <w:rFonts w:cs="Comic Sans MS" w:ascii="Comic Sans MS" w:hAnsi="Comic Sans MS"/>
        </w:rPr>
        <w:t>Donnez 5 détails en anglais que vous comprenez. (5 point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Lutte contre le paludisme: </w:t>
      </w:r>
      <w:r>
        <w:rPr>
          <w:rFonts w:cs="Comic Sans MS" w:ascii="Comic Sans MS" w:hAnsi="Comic Sans MS"/>
        </w:rPr>
        <w:t>Lisez toute la page et dans la section: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</w:rPr>
        <w:t>Impact par region, faites une graphique pour réprésenter les statistiques dans cette section. (5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La lutte continue:   Donnez 5 détails en anglais que vous comprenez.  (5 points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color w:val="000000"/>
        </w:rPr>
        <w:t>e Paludisme, un fléau mondial:  Proposez deux solutions au subjonctif et une solution avec une clause "si" realité. (6 points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liquez sur la moustique.  Donnez 3 détails en anglais au sujet de cette moustique qui pique. (3 points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ublicité Anti-moustique--La Côte d'Ivoire: Terminez cette phrase: </w:t>
        <w:tab/>
        <w:tab/>
        <w:tab/>
        <w:t xml:space="preserve"> La raison pour laquelle ce genre de publicité existe est parque que… (2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hsfrenchclasses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59:00Z</dcterms:created>
  <dc:creator>Toni Theisen</dc:creator>
  <dc:description/>
  <dc:language>en-US</dc:language>
  <cp:lastModifiedBy>Toni Theisen</cp:lastModifiedBy>
  <dcterms:modified xsi:type="dcterms:W3CDTF">2006-10-05T21:13:00Z</dcterms:modified>
  <cp:revision>29</cp:revision>
  <dc:subject/>
  <dc:title>Les Problèmes Sociaux de la Terre</dc:title>
</cp:coreProperties>
</file>